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50999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98653571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